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 12-5096 -1/2017. számú előterjesztés kiegészítő melléklete</w: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355"/>
        <w:gridCol w:w="2234"/>
        <w:gridCol w:w="2786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ályázat nev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ályázat célj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ályázat összeg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 pályázat jelenlegi pozíciója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TÁMOP-6.1.2/11/3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                  Egészségre nevelő és szemléletformáló életmód -programok a kistérségben.  "Az egészség nem az orvosi rendelők várótermeiben és a kórházban kezdődik,hanem a mindennapokban…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A Dr. Szarka Ödön EESZI-ben működik a Csongrádi EFI (Egészségfejlesztési Iroda), melynek keretein belül  a szűrővizsgálatokkal, életmódprogramokkal, betegklubok működésével és mozgásprogramokkal az alábbi célok valósulnak meg: a betegségek megelőzése, az egészséges életmód népszerűsítése, esélyegyenlőség az egészségér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200.000F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yert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fizetés: 2017. 11. 30.</w:t>
            </w:r>
          </w:p>
        </w:tc>
      </w:tr>
      <w:tr>
        <w:trPr>
          <w:trHeight w:val="7889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EFOP-1.5.3-16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                                Humán szolgáltatások fejlesztése térségi szemléletben -kedvez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ményezett járások. "Tisza - menti virágzás 2.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A pályázat egy inkluzív településközi együttműködési modell megvalósításához kapcsolódik. A program célja a mindennapi élet során jelentkező hiányérzet enyhítését szolgáló programok, lehetőségek biztosítása az egyének, a családok komfortérzetének, településekhez való kötődésének erősítése érdekében, csökkentve így a területi különbségeket, valamint javítva a minőségi humán közszolgáltatásokhoz való hozzáférést. A program fő elemei: értékteremtő foglalkoztatás, esélyteremtő oktatás, nevelés, a lokális közösség erősítése, minőségi helyi szolgáltatások biztosítás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.940.931F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yert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ámogatási előleg lehívásra került, a mai napig nem érkezett meg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EFOP -2.2.19-17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                            Járóbeteg szakellátó szolgáltatások fejlesztése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A járóbeteg intézmény infrastrukturális körülményeinek és műszerezettségének javítása az akadálymentesítési szempontok érvényesítésével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.880.940 F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yert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mogatási szerződés aláírása folyamatban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EFOP-1.10.2-17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                             Egészségügyi Humánerőforrás fejleszté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Egészségügyi humánerőforrás mennyiségi fejlesztését célzó beavatkozások megvalósítás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9.978.699F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bírálás alatt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EFOP-1.8.2-17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                               Az alapellátás és nép -egészségügyi rendszerének átfogó fejlesztése-alapellátás fejlesztése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Praxisközösségre vonatkozó fejleszté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.992.558F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yert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mogatási szerződés aláírása folyamatban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EFOP-1.8.20-17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                             Az alapellátás és népegészségügyi rendszerének átfogó fejlesztése-népegészségügy helyi kapacitás fejlesztése a mentális egészség területé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A működő Egészségfejlesztési irodák  Mentális egészségfejlesztés funkcióval való kibővítés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.995.368 F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bírálás alatt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EFOP -1.2.9-17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Nők a családban és a munkahelye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A nők foglalkoztathatóságának javítása,különös tekintettel a helyben beazonosítható hiányszakmákr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.000.000 F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yert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mogatási szerződés aláírása folyamatban.</w:t>
            </w:r>
          </w:p>
        </w:tc>
      </w:tr>
      <w:tr>
        <w:trPr>
          <w:trHeight w:val="191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TÁMOP-6.2.4.B-14/2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                  Struktúraváltáshoz kapcsolódó foglalkoztatást támogató fejlesztés egészségügyi intézményekbe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Szakképzett munkaerő foglalkoztatása a csongrádi rendelőintézetben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1.856.243 F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mogatott, fenntartási időszakban lévő pályázat.</w:t>
            </w:r>
          </w:p>
        </w:tc>
      </w:tr>
      <w:tr>
        <w:trPr>
          <w:trHeight w:val="207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EFOP - 3.9.2.-16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>Tisza - menti virágzá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>Humán kapacitások fejlesztése térségi szemléletben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</w:rPr>
              <w:t>A humán tőke és a társadalmi környezet javításával járuljon hozzá a társadalmi felzárkózási és népesedési kihívások kezeléséhez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7.255.230 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yert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mogatási szerződés aláírása folyamatb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02:00Z</dcterms:created>
  <dc:creator>user</dc:creator>
  <dc:description/>
  <dc:language>en-US</dc:language>
  <cp:lastModifiedBy>szvoblas</cp:lastModifiedBy>
  <cp:lastPrinted>2017-12-19T09:49:00Z</cp:lastPrinted>
  <dcterms:modified xsi:type="dcterms:W3CDTF">2017-12-19T11:02:00Z</dcterms:modified>
  <cp:revision>2</cp:revision>
  <dc:subject/>
  <dc:title/>
</cp:coreProperties>
</file>